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77941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260739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283906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044779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68116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43737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31588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21048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340869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3022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04628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49745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18949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017761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71228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91792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80278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11400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505098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314511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74811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23498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41204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37287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397146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770846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